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CÚSTICA DE SALAS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CÚSTICA DE SALAS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ESPECÍFI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ACÚSTICA DE SAL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PTATIV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Establecido en la página web del Master y en página del dpto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orreo electrónico, plataforma Prado, foros y chats, videoconferencia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Caso 3. Sí es necesario describir la adaptación del temario teórico y práctico de la asignatura porque no había terminado de impartirse antes de la declaración del estado de alarma. 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 materia se ha impartido siguiendo el temario establecido. No ha habido adaptación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eastAsia="Roboto Regular;Cambria"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>Caso 3. Sí es necesario describir la adaptación de la metodología docente porque la asignatura no había terminado de impartirse antes de la declaración del estado de alarma.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s clases se han desarrollado por videoconferencia. La totalidad de las horas establecidas se han impartido por videoconferencia síncrona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eastAsia="Roboto Regular;Cambria" w:cs="Roboto Regular;Cambria" w:ascii="Roboto Regular;Cambria" w:hAnsi="Roboto Regular;Cambria"/>
                <w:b/>
                <w:color w:val="548DD4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  <w:t>Caso 3. Sí es necesario describir las medidas de adaptación a la evaluación no presencial porque, pese a llevarse a cabo una evaluación continua, la asignatura no había terminado de impartirse antes de la declaración del estado de alarma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y tareas de examen práctic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, además de la entrega de una parte práctic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grupo o individuale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4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3. Asistencia y participación activ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 En las diversas actividades presenciales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10 %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Se utilizarán las siguientes herramientas: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y tareas de examen práctic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, además de la entrega de una parte práctic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grupo o individuale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Se utilizarán las siguientes herramientas: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y tareas de examen práctic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, además de la entrega de una parte práctic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grupo o individuale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Los indicados por el profesorado de la asigna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2"/>
                <w:szCs w:val="22"/>
              </w:rPr>
              <w:t>Normas y advertencias indicadas en el plan de contingencia para la docencia y evaluación no presencial de la universidad de Granada 2020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6:02:00Z</dcterms:created>
  <dc:creator>Ángel R. Valverde (Gabinete de Comunicación)</dc:creator>
  <dc:description>Modificado 20.7.12. Se le pone el curso. ARG</dc:description>
  <cp:keywords/>
  <dc:language>en-US</dc:language>
  <cp:lastModifiedBy>Diego Pablo Ruiz Padillo</cp:lastModifiedBy>
  <cp:lastPrinted>2014-04-10T10:07:00Z</cp:lastPrinted>
  <dcterms:modified xsi:type="dcterms:W3CDTF">2020-04-29T16:02:00Z</dcterms:modified>
  <cp:revision>2</cp:revision>
  <dc:subject>Normalización de la identidad visual corporativa</dc:subject>
  <dc:title>Modelo normalizado de ficha para asignaturas</dc:title>
</cp:coreProperties>
</file>